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«Сведения о решениях общих собраний»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крытое акционерное обществ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ЗАО «Автотранспортник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9275 Калужская обл., г. Сухиничи, ул. Декабристов, 2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080563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1700059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61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Вид общего собрания (годовое, внеочередное)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Годовое.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2. Форма проведения общего собрания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2.3. Дата и место проведения общего собрания. </w:t>
            </w:r>
            <w:r>
              <w:rPr>
                <w:b/>
              </w:rPr>
              <w:t>Дата проведения 09 июня 2011 г.; место проведения: Калужская обл., г. Сухиничи, ул. Декабристов, д. 23.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>2.3. Кворум общего собрания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Приняли участие в годовом общем собрании акционеров ЗАО «Автотранспортник» акционеры, владеющие в совокупности 2863 голосующими акциями или 80,20% от общего количества голосующих акций.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4. Вопросы, поставленные на голосование, и итоги голосования по ним.</w:t>
            </w:r>
          </w:p>
          <w:p>
            <w:pPr>
              <w:pStyle w:val="Prilozhenie"/>
              <w:ind w:hanging="0"/>
              <w:rPr/>
            </w:pPr>
            <w:r>
              <w:rPr/>
              <w:t>По первому вопросу повестки дня собрания «Утверждение Порядка ведения Общего собрания, включая состав Счетной комиссии»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: «ЗА» - 2863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По второму вопросу повестки дня собрания «Утверждение годового отчета Общества, годовой бухгалтерской отчетности, в том числе отчета о прибылях и убытках, распределение прибыли». 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: «ЗА» - 2863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/>
              <w:t>По третьему вопросу повестки дня собрания «О выплате дивидендов по результатам работы за 2010 год»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: «ЗА» - 2863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/>
              <w:t>По четвертному вопросу повестки дня собрания «Избрание членов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: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98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зоян Карен Гургенови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2863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Лошакова Дина Сергеевна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2863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ергеев Андрей Викторови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2863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горова Надежда Петровна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2863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/>
                    <w:t>Дзоян Рузана Гургеновна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2863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нтрольная сумма: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14315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/>
              <w:t>По пятому вопросу повестки дня собрания «Избрание членов Ревизионной комиссии».</w:t>
            </w:r>
          </w:p>
          <w:p>
            <w:pPr>
              <w:pStyle w:val="Prilozhenie"/>
              <w:ind w:hanging="0"/>
              <w:rPr/>
            </w:pPr>
            <w:r>
              <w:rPr/>
              <w:t>Не принимали участия в голосовании по данному вопросу акции, принадлежащие генеральному директору – 819 голосов. Количество голосующих акций, принадлежащих участникам собрания при голосовании по данному вопросу, составляет 1508 голосов.</w:t>
            </w:r>
          </w:p>
          <w:p>
            <w:pPr>
              <w:pStyle w:val="Prilozhenie"/>
              <w:ind w:hanging="0"/>
              <w:rPr/>
            </w:pPr>
            <w:r>
              <w:rPr/>
              <w:t>Итоги голосования: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98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Ф.И.О. кандидата в члены ревизионной комиссии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Шалаева Валентина Алексеевна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536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Финагина Нина Михайловна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536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Алферьев Владимир Иванович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536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/>
              <w:t>2.5. Формулировки решений, принятых общим собранием: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1) Утвердить Порядок ведения годового общего собрания акционеров, включая состав Счетной комиссии из 3-х человек: </w:t>
            </w:r>
          </w:p>
          <w:tbl>
            <w:tblPr>
              <w:tblW w:w="3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Тамбовцева Валентина Петро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валенко Галина Михайло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Финагин Михаил Алексеевич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/>
              <w:t>2) Утвердить годовой отчет Общества, годовую бухгалтерскую отчетность, в том числе отчет о прибылях и убытках общества за 2010 год, распределение прибыли (убытков) общества по результатам 2010 финансового года.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>3) Не выплачивать дивиденды по акциям акционерам за 2010год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4) Избрать Совет директоров в составе: </w:t>
            </w:r>
          </w:p>
          <w:tbl>
            <w:tblPr>
              <w:tblW w:w="3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Дзоян Карен Гургенович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Лошакова Дина Сергее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Сергеев Андрей Викторович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горова Надежда Петро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/>
                    <w:t>Дзоян Рузана Гургеновна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/>
              <w:t>5) Избрать ревизионную комиссию в составе:</w:t>
            </w:r>
          </w:p>
          <w:tbl>
            <w:tblPr>
              <w:tblW w:w="3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</w:tblGrid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Шалаева Валентина Алексее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Финагина Нина Михайловна</w:t>
                  </w:r>
                </w:p>
              </w:tc>
            </w:tr>
            <w:tr>
              <w:trPr/>
              <w:tc>
                <w:tcPr>
                  <w:tcW w:w="377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Алферьев Владимир Иванович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/>
              <w:t>2.6. Дата составления протокола общего собрания: 14 июня 2011 г.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К.Г. Дзоя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14 июня 2011 г.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964" w:right="964" w:gutter="0" w:header="0" w:top="964" w:footer="0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05:00Z</dcterms:created>
  <dc:creator>S.J.</dc:creator>
  <dc:description/>
  <cp:keywords/>
  <dc:language>en-US</dc:language>
  <cp:lastModifiedBy>S.J.</cp:lastModifiedBy>
  <dcterms:modified xsi:type="dcterms:W3CDTF">2011-06-16T08:30:00Z</dcterms:modified>
  <cp:revision>2</cp:revision>
  <dc:subject/>
  <dc:title>Сообщение о существенном факте </dc:title>
</cp:coreProperties>
</file>