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lang w:val="ru-RU"/>
        </w:rPr>
        <w:t>агропромышленное предприятие»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class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kaluga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lang w:val="ru-RU"/>
        </w:rPr>
        <w:t xml:space="preserve">  www.e-disclosure.ru/portal/company.aspx?id=4510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2 июля 2015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Ирина Василь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ун Михаил Михайл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ва Ирина Борис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ко Иван Владимир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това Кристина Арту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>Калужская область в лице Министерства экономического развития Калужской област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AU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AU"/>
              </w:rPr>
              <w:t>.20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567"/>
        <w:gridCol w:w="59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138"/>
        <w:gridCol w:w="402"/>
        <w:gridCol w:w="540"/>
        <w:gridCol w:w="1666"/>
        <w:gridCol w:w="3062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внесения изменения в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писок аффилиро</w:t>
              <w:softHyphen/>
              <w:t>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нения в списке аффилированных лиц в связи с изменением лица, имеющего право распоряжаться более чем 20 процентами акций общества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06.201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.06.2015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AU"/>
              </w:rPr>
              <w:t>.01.20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>Калужская область в лице Министерства экономического развития Калужской област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>Калужская область в лице Министерства экономического развития Калужской област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AU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AU"/>
              </w:rPr>
              <w:t>.20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680" w:right="680" w:gutter="0" w:header="0" w:top="680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5">
    <w:name w:val="Основной текст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19:00Z</dcterms:created>
  <dc:creator>S.J.</dc:creator>
  <dc:description/>
  <cp:keywords/>
  <dc:language>en-US</dc:language>
  <cp:lastModifiedBy>Dan</cp:lastModifiedBy>
  <dcterms:modified xsi:type="dcterms:W3CDTF">2015-07-02T14:16:00Z</dcterms:modified>
  <cp:revision>34</cp:revision>
  <dc:subject/>
  <dc:title>СПИСОК АФФИЛИРОВАННЫХ ЛИЦ</dc:title>
</cp:coreProperties>
</file>