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К годовой бухгалтерской отчетности ОАО «ОКБМ» за 2013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ИНН 4026006445 )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  <w:u w:val="single"/>
        </w:rPr>
        <w:t>1.Сведения об акционерном обществ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ное наименование организации: Открытое акционерное общество «Особое конструкторское бюро машиностроения»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Н 4026006445  КПП 402701001 ОГРН  1024001176275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Юридический адрес: 248033, г.Калуга, 2-й Академический проезд, 13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редителями ОАО «ОКБМ» являются 106 акционеров: физических лица 104        и 2 юридических лиц  (ЗАО «Коралл»,ООО «Калуга-Плазма»)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а государственной регистрации: 09 марта 1994 года, ОГРН № 1024001176275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вный капитал организации составляет 2605 руб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списочная численность работников организации составляет 16 человек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 видом деятельности организации является производство обще-строительных работ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еографическим  рынком сбыта работ, услуг  является Калуга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приятие находится на общем режиме налогообложения. За 2013 год предоставление деклараций и уплата налогов производилась своевременно и в пол-ном объёме. 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уплате в бюджет и государственные внебюджетные фонды за 2013 год было начислено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алог на прибыль – 48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ДС – 1 1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ДФЛ – 5</w:t>
      </w:r>
      <w:r>
        <w:rPr>
          <w:sz w:val="28"/>
          <w:szCs w:val="28"/>
          <w:lang w:val="en-US"/>
        </w:rPr>
        <w:t>33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алог на имущество – 10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алог на землю – 34 тыс.рубле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государственные внебюджетные фонды – 1227 тыс.рубле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за загрязнение окружающей среды – 8 тыс.рублей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Всего налогов и сборов – 3 013  тыс.рублей. Налоговая нагрузка  организации соста-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ила 33,5 %,что на 1,9 % выше чем в 2012 году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2.Основные элементы учетной политики организации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хгалтерский и налоговый учет осуществляется Главным бухгалтером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той возникновения обязанности по уплате НДС считается наиболее ранняя из дат совершения отгрузки (передачи) товаров (материалов, работ, услуг), имущест-венных прав; дата оплаты, частичной оплаты в счет предстоящих поставок товаров (выполнения работ, оказания услуг), передача имущественных прав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знания доходов и расходов при расчете налога на прибыль используется метод начислени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материально-производственных запасов при их отпуске или ином выбытии производится по средней себестоимост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чету налога на прибыль организацией применяется ПБУ 18/02, утвер-жденное приказом Минфина России от 19.11.2002 года № 114-н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четность по налогу на прибыль ежеквартальная, уплата налога на прибыль квартальными авансовыми платежами по итогам отчетного периода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я списывает единовременно средства стоимостью до 40 000 рублей (малоценное имущество) в расходы  на основании поправки внесенной в пункт 1статьи 256 НК РФ ПБУ 6/01,что позволяет сблизить налоговый и бухгалтерский учет. Амортизация основных средств начисляется в бухгалтерском и налоговом учете линейным способом. При вводе в эксплуатацию основных средств, учетной политикой, для целей налогообложения предусмотрено включение в состав расходов отчетного (налогового) периода амортизационной премии в размере 10 % первоначальной стоимости основных средств и 30 % в отношении основных средств относящихся к 3-7 амортизационным группам. Срок полезного использования по основным средствам определяется на основании Классификатора основных средств, включаемых в амортизационные группы. Ежегодная переоценка основных средств не производится. Резервов и фондов специального назначения  не создавалось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ация, представленная в бухгалтерской отчетности, сформирована на основании требований российского законодательства о бухгалтерском учете и учетной политике организации. Каких-либо отступлений и нарушений ведения учета допущено не было. Данные бухгалтерского учета  являются сопоставимыми. 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Финансово-хозяйственной деятельностью организации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иод с 01.01.2013г. по 31.12.2013г. выручка по основным видам деятельности - 7 184 тыс. руб.(без учета НДС), что составляет 94% от суммы общей реализаци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 же в 2012 году организация получила выручку и от сдачи в наем собствен-ного нежилого недвижимого имущества, которая составила 435 тыс. руб. (без учета НДС), то есть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% от общей суммы реализации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им данные показатели в динамике за три последних года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105"/>
        <w:gridCol w:w="1595"/>
        <w:gridCol w:w="1260"/>
        <w:gridCol w:w="1340"/>
        <w:gridCol w:w="1180"/>
        <w:gridCol w:w="1365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вида деятельности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1</w:t>
            </w:r>
            <w:r>
              <w:rPr>
                <w:b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b/>
                <w:color w:val="000000"/>
                <w:sz w:val="23"/>
                <w:szCs w:val="23"/>
              </w:rPr>
              <w:t xml:space="preserve"> год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201</w:t>
            </w:r>
            <w:r>
              <w:rPr>
                <w:b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b/>
                <w:color w:val="000000"/>
                <w:sz w:val="23"/>
                <w:szCs w:val="23"/>
              </w:rPr>
              <w:t xml:space="preserve"> год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201</w:t>
            </w:r>
            <w:r>
              <w:rPr>
                <w:b/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b/>
                <w:color w:val="000000"/>
                <w:sz w:val="23"/>
                <w:szCs w:val="23"/>
              </w:rPr>
              <w:t xml:space="preserve"> год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1</w:t>
            </w:r>
            <w:r>
              <w:rPr>
                <w:b/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b/>
                <w:color w:val="000000"/>
                <w:sz w:val="23"/>
                <w:szCs w:val="23"/>
              </w:rPr>
              <w:t xml:space="preserve"> год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201</w:t>
            </w:r>
            <w:r>
              <w:rPr>
                <w:b/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b/>
                <w:color w:val="000000"/>
                <w:sz w:val="23"/>
                <w:szCs w:val="23"/>
              </w:rPr>
              <w:t xml:space="preserve"> год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1</w:t>
            </w:r>
            <w:r>
              <w:rPr>
                <w:b/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b/>
                <w:color w:val="000000"/>
                <w:sz w:val="23"/>
                <w:szCs w:val="23"/>
              </w:rPr>
              <w:t xml:space="preserve"> год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общестроительных работ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7 12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9</w:t>
            </w:r>
            <w:r>
              <w:rPr>
                <w:color w:val="000000"/>
                <w:sz w:val="23"/>
                <w:szCs w:val="23"/>
                <w:lang w:val="en-US"/>
              </w:rPr>
              <w:t>8</w:t>
            </w:r>
            <w:r>
              <w:rPr>
                <w:color w:val="000000"/>
                <w:sz w:val="23"/>
                <w:szCs w:val="23"/>
              </w:rPr>
              <w:t>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7 840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9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  <w:r>
              <w:rPr>
                <w:color w:val="000000"/>
                <w:sz w:val="23"/>
                <w:szCs w:val="23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7 </w:t>
            </w:r>
            <w:r>
              <w:rPr>
                <w:color w:val="000000"/>
                <w:sz w:val="23"/>
                <w:szCs w:val="23"/>
                <w:lang w:val="en-US"/>
              </w:rPr>
              <w:t>184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9</w:t>
            </w:r>
            <w:r>
              <w:rPr>
                <w:color w:val="000000"/>
                <w:sz w:val="23"/>
                <w:szCs w:val="23"/>
                <w:lang w:val="en-US"/>
              </w:rPr>
              <w:t>4</w:t>
            </w:r>
            <w:r>
              <w:rPr>
                <w:color w:val="000000"/>
                <w:sz w:val="23"/>
                <w:szCs w:val="23"/>
              </w:rPr>
              <w:t>%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ча в наем собственного нежилого недвижимого имущества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5</w:t>
            </w:r>
            <w:r>
              <w:rPr>
                <w:color w:val="000000"/>
                <w:sz w:val="23"/>
                <w:szCs w:val="23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6</w:t>
            </w:r>
            <w:r>
              <w:rPr>
                <w:color w:val="000000"/>
                <w:sz w:val="23"/>
                <w:szCs w:val="23"/>
              </w:rPr>
              <w:t>%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 xml:space="preserve">ИТОГО:                         </w:t>
            </w:r>
            <w:r>
              <w:rPr>
                <w:color w:val="000000"/>
                <w:sz w:val="23"/>
                <w:szCs w:val="23"/>
                <w:lang w:val="en-US"/>
              </w:rPr>
              <w:t>1756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 xml:space="preserve">      </w:t>
            </w:r>
            <w:r>
              <w:rPr>
                <w:color w:val="000000"/>
                <w:sz w:val="23"/>
                <w:szCs w:val="23"/>
                <w:lang w:val="en-US"/>
              </w:rPr>
              <w:t>8275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>100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 xml:space="preserve">      </w:t>
            </w:r>
            <w:r>
              <w:rPr>
                <w:color w:val="000000"/>
                <w:sz w:val="23"/>
                <w:szCs w:val="23"/>
                <w:lang w:val="en-US"/>
              </w:rPr>
              <w:t>7619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>100%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ручка от реализации в отчетном году уменьшилась на 656 тыс.руб. по сравнению с аналогичным показателем 2012 года, но не обвалилась до уровня 2009 года, когда выручка от реализации составила 6 386 тыс.руб., то есть на 1 233 тыс.руб. меньше, чем в 2013 году. Это  свидетельствует о ухудшении экономической ситуации в России, в связи с увеличение налогового бремя, и понижением спроса на рынке строительных услуг. Динамика показывает, что  организация ухудшила свои позиции, но не опустилась на до кризисный уровень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бестоимость проданных товаров, продукции, работ, услуг в отчетном году составила 4 479 тыс. руб., что на 832 тыс.руб. меньше себестоимости 2012 года, но больше себестоимости 2009 года на 241 тыс.руб. В отчетном году организация получила прибыль от продажи работ, услуг в размере 165 тыс.руб., что указывает на положительный финансовый результат от деятельности организации, и он зна-чительно выше финансового результата 2012 года, - на 145 тыс.руб.. 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нтабельность активов - RAO  рассчитанная, как соотношение чистой прибыли к среднегодовой величине активов, дает следующие результаты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013 год она составила 2,96 % 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012 год она составила 0,37 % 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2011 год она составила 0,78 % 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нтабельность оказания услуг рассчитанная, как соотношение чистой прибыли к выручке, дает следующие результаты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013 год она составила 2,17 % 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012 год она составила 0,24 % 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011 год она составила 0,25 % 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нтабельность по чистой прибыли рассчитанная, как соотношение чистой прибыли к полной себестоимости, дает следующие результаты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 год она составила 3,68 % 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2 год она составила 0,38 % 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1 год она составила 0,29 % 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Информация об отдельных обязательствах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1 Сведения о кредиторской задолженности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53"/>
        <w:gridCol w:w="1453"/>
        <w:gridCol w:w="1453"/>
        <w:gridCol w:w="1453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редиторской задолженност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ступления платежа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одного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одного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одного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одного года</w:t>
            </w:r>
          </w:p>
        </w:tc>
      </w:tr>
      <w:tr>
        <w:trPr>
          <w:trHeight w:val="294" w:hRule="atLeast"/>
          <w:cantSplit w:val="true"/>
        </w:trPr>
        <w:tc>
          <w:tcPr>
            <w:tcW w:w="396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 2012 г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  2013 г.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Кредиторская задолженность перед поставщиками и подрядчиками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4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Кредиторская задолженность перед персоналом организации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Кредиторская задолженность перед бюджетом и государственными внебюджетными фондами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4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Кредиты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ые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Займы, всего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ые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облигационные займы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ые облигационные займы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Прочая кредиторская задолженность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Итого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итого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ичие в составе кредиторской задолженности Общества кредиторов, на долю которых приходилось не менее 2 % от общей суммы кредиторской задолженности: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163"/>
        <w:gridCol w:w="1865"/>
        <w:gridCol w:w="1199"/>
        <w:gridCol w:w="1244"/>
      </w:tblGrid>
      <w:tr>
        <w:trPr>
          <w:trHeight w:val="41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фирменное наименование (Ф.И.О.) полностью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место нахождения (для юр. лиц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сумма кредиторской задолженности, тыс. руб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Просроченная задолженность</w:t>
            </w:r>
          </w:p>
        </w:tc>
      </w:tr>
      <w:tr>
        <w:trPr>
          <w:trHeight w:val="41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Размер,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 xml:space="preserve">Штрафные санкции, тыс. руб. </w:t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а конец  2013 г.</w:t>
              <w:tab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О «Элмат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конец 2013 года в составе кредиторской задолженности Общества кредиторов,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долю которых бы приходилось не менее 10 % от общей суммы кредиторской задолженности нет.</w:t>
      </w:r>
    </w:p>
    <w:p>
      <w:pPr>
        <w:pStyle w:val="Normal"/>
        <w:spacing w:lineRule="auto" w:line="360"/>
        <w:ind w:left="-90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 Заемные средств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редитные договоры и/или договоры займа, сумма основного долга по которым составляет 5 и более процентов балансовой стоимости активов Общества на дату окончания последнего завершенного отчетного квартала  нет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1 году ОАО «ОКБМ» вернуло в полном объеме полученный от ООО «ХП Пельцер РУС» по договору Займа №1 от 26.03.10г. заём, и проценты за его использовани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631"/>
        <w:gridCol w:w="1719"/>
        <w:gridCol w:w="2696"/>
      </w:tblGrid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кредитора</w:t>
            </w:r>
            <w:r>
              <w:rPr>
                <w:rFonts w:cs="Courier New;Times New Roman" w:ascii="Courier New;Times New Roman" w:hAnsi="Courier New;Times New Roman"/>
                <w:b/>
                <w:lang w:val="en-US" w:eastAsia="en-US"/>
              </w:rPr>
              <w:t xml:space="preserve"> </w:t>
            </w:r>
            <w:r>
              <w:rPr>
                <w:b/>
              </w:rPr>
              <w:t>(займодавц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го долга ты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кредита</w:t>
            </w:r>
          </w:p>
          <w:p>
            <w:pPr>
              <w:pStyle w:val="Normal"/>
              <w:rPr/>
            </w:pPr>
            <w:r>
              <w:rPr>
                <w:b/>
              </w:rPr>
              <w:t>(займа) / срок</w:t>
            </w:r>
            <w:r>
              <w:rPr>
                <w:rFonts w:cs="Courier New;Times New Roman" w:ascii="Courier New;Times New Roman" w:hAnsi="Courier New;Times New Roman"/>
                <w:b/>
                <w:lang w:val="en-US" w:eastAsia="en-US"/>
              </w:rPr>
              <w:t xml:space="preserve"> </w:t>
            </w:r>
            <w:r>
              <w:rPr>
                <w:b/>
              </w:rPr>
              <w:t>пога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просрочки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я обязательства в части выплаты суммы основного долга и/или  установленных процентов, срок просрочки, дне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 Займа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 26.03.10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ХП Пельцер РУ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9 695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3.10 - 31.03.11гг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ет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2013 году ОАО «ОКБМ» не привлекало для своей деятельности заемные средства.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Информация об отдельных активах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сновные средства</w:t>
      </w:r>
      <w:r>
        <w:rPr/>
        <w:t xml:space="preserve"> :</w:t>
      </w:r>
    </w:p>
    <w:tbl>
      <w:tblPr>
        <w:tblW w:w="10668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1680"/>
        <w:gridCol w:w="2160"/>
        <w:gridCol w:w="1680"/>
      </w:tblGrid>
      <w:tr>
        <w:trPr/>
        <w:tc>
          <w:tcPr>
            <w:tcW w:w="2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руппы объектов основ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Первоначальная (восстановительная)</w:t>
            </w:r>
          </w:p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тыс.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умма начисленной амортизации тыс.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Первоначальная (восстановительная)</w:t>
            </w:r>
          </w:p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тыс.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умма начисленной амортизации тыс. руб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b/>
                <w:sz w:val="20"/>
              </w:rPr>
              <w:t>По состоянию на 31.12.2012 г.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b/>
                <w:sz w:val="20"/>
              </w:rPr>
              <w:t>По состоянию на 31.12.2013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1.Зд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7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7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2. Земельные учас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3.Машины и оборуд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4.Прочие основные сре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0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4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0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49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/>
        <w:t>Сведения о дебиторской задолженности:</w:t>
      </w:r>
    </w:p>
    <w:tbl>
      <w:tblPr>
        <w:tblW w:w="9781" w:type="dxa"/>
        <w:jc w:val="left"/>
        <w:tblInd w:w="-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417"/>
        <w:gridCol w:w="1418"/>
        <w:gridCol w:w="1417"/>
        <w:gridCol w:w="1418"/>
      </w:tblGrid>
      <w:tr>
        <w:trPr>
          <w:trHeight w:val="480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0"/>
              </w:rPr>
              <w:t>Вид дебиторской задолжен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012 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eastAsia="ru-RU"/>
              </w:rPr>
              <w:t>2013 г.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рок наступления платежа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До од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выше од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До од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выше одного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Дебиторская задолженность покупателей и заказчиков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4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4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/>
            </w:pPr>
            <w:r>
              <w:rPr>
                <w:sz w:val="20"/>
              </w:rPr>
              <w:t xml:space="preserve">в том числе просроченная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Дебиторская задолженность по векселям к получению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/>
            </w:pPr>
            <w:r>
              <w:rPr>
                <w:sz w:val="20"/>
              </w:rPr>
              <w:t xml:space="preserve">в том числе просроченная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Дебиторская задолженность участников (учредителей) по взносам в уставный капитал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Дебиторская задолженность по авансам выданным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Прочая дебиторская задолженность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Итого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5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/>
            </w:pPr>
            <w:r>
              <w:rPr>
                <w:sz w:val="20"/>
              </w:rPr>
              <w:t xml:space="preserve">в том числе итого просроченная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ичия в составе дебиторской задолженности Общества дебиторов, на долю которых приходилось не менее 10 % от общей суммы дебиторской задолженности:</w:t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163"/>
        <w:gridCol w:w="1865"/>
        <w:gridCol w:w="1199"/>
        <w:gridCol w:w="1244"/>
      </w:tblGrid>
      <w:tr>
        <w:trPr>
          <w:trHeight w:val="41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фирменное наименование (Ф.И.О.) полностью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место нахождения (для юр. лиц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сумма дебиторской задолженности, тыс. руб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Просроченная задолженность</w:t>
            </w:r>
          </w:p>
        </w:tc>
      </w:tr>
      <w:tr>
        <w:trPr>
          <w:trHeight w:val="41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Размер,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 xml:space="preserve">Штрафные санкции, тыс. руб. </w:t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а конец 2012 г.</w:t>
              <w:tab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ОО «Кама-Юг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8033,г.Калуга,3-й Академи-ческий проезд,д.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0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О «Коралл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55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О «Элмат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1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а конец  2013 г.</w:t>
              <w:tab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О «Коралл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1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АО «Элмат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4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Информация о капиталах и резервов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>Размер и структура капитала и оборотных средств:</w:t>
      </w:r>
    </w:p>
    <w:tbl>
      <w:tblPr>
        <w:tblW w:w="1046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800"/>
        <w:gridCol w:w="1643"/>
      </w:tblGrid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На конец 2012 г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 xml:space="preserve">На конец 2013г. 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уставного капитала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     </w:t>
            </w:r>
            <w:r>
              <w:rPr/>
              <w:t>2 6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     </w:t>
            </w:r>
            <w:r>
              <w:rPr/>
              <w:t>2 605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общая стоимость акций (долей) эмитента, выкупленных эмитентом для последующей перепродажи (передачи), с указанием процента таких акций (долей) от размещенных акций (уставного капитала) эмите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  </w:t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резервного капитала эмитента, формируемого за счет отчислений из прибыли эмитента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 </w:t>
            </w:r>
            <w:r>
              <w:rPr/>
              <w:t>390,7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</w:t>
            </w:r>
            <w:r>
              <w:rPr/>
              <w:t>390,75</w:t>
            </w:r>
          </w:p>
        </w:tc>
      </w:tr>
      <w:tr>
        <w:trPr>
          <w:trHeight w:val="342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добавочного капитала эмитента, отражающий прирост стоимости активов, выявляемый по результатам переоценки, 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>1 761 660,3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>1 761 660,34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нераспределенной чистой прибыли эмитента (убытка), 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 643 995,7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 808 712,89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/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В 2013 году организацией дивиденды  не выплачивались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Информация об аффилированных лицах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угая организация (или физическое лицо) не оказывает влияние на ОАО «ОКБМ»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лияние на другую организацию ОАО «ОКБМ» не оказывает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о предпринимает эффективные меры для того, что бы органи-зация не опустилась до объемов работ в кризисный 2009 год , и в 2014 году спрос на рынке строительных услуг даст возможность организации получать положительный финансовый результат.   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енеральный директор ОАО «ОКБМ»                                        Дудин В.Е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й бухгалтер ОАО «ОКБМ»                                               Константин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45"/>
        </w:tabs>
        <w:ind w:left="45" w:hanging="585"/>
      </w:pPr>
      <w:rPr/>
    </w:lvl>
    <w:lvl w:ilvl="2">
      <w:start w:val="1"/>
      <w:numFmt w:val="decimal"/>
      <w:lvlText w:val="%1.%2.%3"/>
      <w:lvlJc w:val="left"/>
      <w:pPr>
        <w:ind w:left="360" w:hanging="720"/>
      </w:pPr>
      <w:rPr/>
    </w:lvl>
    <w:lvl w:ilvl="3">
      <w:start w:val="1"/>
      <w:numFmt w:val="decimal"/>
      <w:lvlText w:val="%1.%2.%3.%4"/>
      <w:lvlJc w:val="left"/>
      <w:pPr>
        <w:ind w:left="540" w:hanging="1080"/>
      </w:pPr>
      <w:rPr/>
    </w:lvl>
    <w:lvl w:ilvl="4">
      <w:start w:val="1"/>
      <w:numFmt w:val="decimal"/>
      <w:lvlText w:val="%1.%2.%3.%4.%5"/>
      <w:lvlJc w:val="left"/>
      <w:pPr>
        <w:ind w:left="1080" w:hanging="1080"/>
      </w:pPr>
      <w:rPr/>
    </w:lvl>
    <w:lvl w:ilvl="5">
      <w:start w:val="1"/>
      <w:numFmt w:val="decimal"/>
      <w:lvlText w:val="%1.%2.%3.%4.%5.%6"/>
      <w:lvlJc w:val="left"/>
      <w:pPr>
        <w:ind w:left="1260" w:hanging="1440"/>
      </w:pPr>
      <w:rPr/>
    </w:lvl>
    <w:lvl w:ilvl="6">
      <w:start w:val="1"/>
      <w:numFmt w:val="decimal"/>
      <w:lvlText w:val="%1.%2.%3.%4.%5.%6.%7"/>
      <w:lvlJc w:val="left"/>
      <w:pPr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ind w:left="1980" w:hanging="1800"/>
      </w:pPr>
      <w:rPr/>
    </w:lvl>
    <w:lvl w:ilvl="8">
      <w:start w:val="1"/>
      <w:numFmt w:val="decimal"/>
      <w:lvlText w:val="%1.%2.%3.%4.%5.%6.%7.%8.%9"/>
      <w:lvlJc w:val="left"/>
      <w:pPr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">
    <w:name w:val="tabl"/>
    <w:basedOn w:val="Normal"/>
    <w:qFormat/>
    <w:pPr>
      <w:jc w:val="both"/>
    </w:pPr>
    <w:rPr/>
  </w:style>
  <w:style w:type="paragraph" w:styleId="TableText">
    <w:name w:val="Table 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5:21:00Z</dcterms:created>
  <dc:creator>User</dc:creator>
  <dc:description/>
  <cp:keywords/>
  <dc:language>en-US</dc:language>
  <cp:lastModifiedBy>Колотов Алексей Владимирович</cp:lastModifiedBy>
  <cp:lastPrinted>2012-03-30T13:44:00Z</cp:lastPrinted>
  <dcterms:modified xsi:type="dcterms:W3CDTF">2014-03-31T15:21:00Z</dcterms:modified>
  <cp:revision>2</cp:revision>
  <dc:subject/>
  <dc:title>ПОЯСНИТЕЛЬНАЯ ЗАПИСКА</dc:title>
</cp:coreProperties>
</file>